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>
          <w:lang w:val="nl-NL"/>
        </w:rPr>
        <w:t xml:space="preserve">Albrechtsen, T., Andersen, S.J., Dons, T., Engstrøm, F., Jørgensen, O. &amp; Sørensen, F.W., 2001. </w:t>
      </w:r>
      <w:r>
        <w:rPr/>
        <w:t>Halfdan: Developing non-structurally trapped oil in North Sea Chalk. SPE paper 71322: 14.</w:t>
      </w:r>
    </w:p>
    <w:p>
      <w:pPr>
        <w:pStyle w:val="Normal"/>
        <w:ind w:hanging="284"/>
        <w:rPr/>
      </w:pPr>
      <w:r>
        <w:rPr/>
        <w:t xml:space="preserve">Anderson, J.K., 1999. The capabilities and challenges of the seismic method in chalk exploration. In: Fleet, A.J. and Boldy, S.A.R. (Eds): Petroleum Geology of Northwest Europe: Proceedings of the 5th Conference. The Geological Society (London): 939-947. 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 xml:space="preserve">Arthur, M.A., Jenkyns, H.C., Brumsack, H.J. &amp; Schlanger, S.O., 1990. Stratigraphy, geochemistry and paleoceanography of organic carbon-rich Cretaceous sequences. In: Ginsburg, R.N. and Beaudoin, B. (Eds): Cretaceous resources, events and rhythms. </w:t>
      </w:r>
      <w:r>
        <w:rPr>
          <w:lang w:val="nl-NL"/>
        </w:rPr>
        <w:t xml:space="preserve">Kluwer Academic Publishers (Dordrecht): 75-119. </w:t>
      </w:r>
    </w:p>
    <w:p>
      <w:pPr>
        <w:pStyle w:val="Normal"/>
        <w:ind w:hanging="284"/>
        <w:rPr/>
      </w:pPr>
      <w:r>
        <w:rPr>
          <w:lang w:val="nl-NL"/>
        </w:rPr>
        <w:t xml:space="preserve">Baldschuhn, R. &amp; Jaritz, W., 1977. Stratigraphie der Oberkreide in Nordwestdeutschland (Pompeckjsche Scholle), Teil 1: Korrelation der Bohrlochdiagramme und des Kernmaterials. </w:t>
      </w:r>
      <w:r>
        <w:rPr/>
        <w:t>Geologisches Jahrbuch A38: 7-9.</w:t>
      </w:r>
    </w:p>
    <w:p>
      <w:pPr>
        <w:pStyle w:val="Normal"/>
        <w:ind w:hanging="284"/>
        <w:rPr/>
      </w:pPr>
      <w:r>
        <w:rPr>
          <w:lang w:val="nl-NL"/>
        </w:rPr>
        <w:t xml:space="preserve">Baldschuhn, R., Frisch, U. &amp; Kockel, F. (Eds), 1996. </w:t>
      </w:r>
      <w:r>
        <w:rPr/>
        <w:t xml:space="preserve">Geotektonischer Atlas von NW-Deutschland / Tectonic Atlas of NW-Germany. </w:t>
      </w:r>
      <w:r>
        <w:rPr>
          <w:lang w:val="nl-NL"/>
        </w:rPr>
        <w:t>Bundesanstalt für Geowissenschaften und Rohstoffe (Hannover).</w:t>
      </w:r>
    </w:p>
    <w:p>
      <w:pPr>
        <w:pStyle w:val="Normal"/>
        <w:ind w:hanging="284"/>
        <w:rPr/>
      </w:pPr>
      <w:r>
        <w:rPr>
          <w:lang w:val="nl-NL"/>
        </w:rPr>
        <w:t xml:space="preserve">Baldschuhn, R., Jaritz, W. &amp; Koch, W., 1977. </w:t>
      </w:r>
      <w:r>
        <w:rPr/>
        <w:t>Stratigraphy of the Upper Cretaceous in northwest Germany (Pompeckj Block). Geologisches Jahrbuch A 38: 3-123.</w:t>
      </w:r>
    </w:p>
    <w:p>
      <w:pPr>
        <w:pStyle w:val="Normal"/>
        <w:ind w:hanging="284"/>
        <w:rPr/>
      </w:pPr>
      <w:r>
        <w:rPr>
          <w:lang w:val="nl-NL"/>
        </w:rPr>
        <w:t xml:space="preserve">Betz, D., Fuhrer, F., Greiner, G. &amp; Plein, E., 1987. </w:t>
      </w:r>
      <w:r>
        <w:rPr/>
        <w:t>Evolution of the Lower Saxony Basin. Tectonophysics 137: 127-170.</w:t>
      </w:r>
    </w:p>
    <w:p>
      <w:pPr>
        <w:pStyle w:val="Normal"/>
        <w:ind w:hanging="284"/>
        <w:rPr/>
      </w:pPr>
      <w:r>
        <w:rPr/>
        <w:t>Bless, M.J.M., Dusar, M., Felder, P.J. &amp; Swennen, R., 1993. Lithology and biostratigraphy of the Upper Cretaceous - Paleocene carbonates in the Molenbeersel borehole (NE Belgium). Geologie en Mijnbouw 71: 239-257.</w:t>
      </w:r>
    </w:p>
    <w:p>
      <w:pPr>
        <w:pStyle w:val="Normal"/>
        <w:ind w:hanging="284"/>
        <w:rPr/>
      </w:pPr>
      <w:r>
        <w:rPr/>
        <w:t>Brasher, J.E. &amp; Vagle, K.R., 1996. Influence of lithofacies and diagenesis on Norwegian North Sea reservoirs. American Association of Petroleum Geologists Bulletin 80: 746-769.</w:t>
      </w:r>
    </w:p>
    <w:p>
      <w:pPr>
        <w:pStyle w:val="Normal"/>
        <w:ind w:hanging="284"/>
        <w:rPr/>
      </w:pPr>
      <w:r>
        <w:rPr/>
        <w:t>Brinkhuis, H. &amp; Smit, J., 1996. The Geulhemmerberg Cretaceous/Tertiary boundary section (Maastrichtian type area, SE Netherlands); an introduction. Geologie en Mijnbouw 75: 101-106.</w:t>
      </w:r>
    </w:p>
    <w:p>
      <w:pPr>
        <w:pStyle w:val="Normal"/>
        <w:ind w:hanging="284"/>
        <w:rPr/>
      </w:pPr>
      <w:r>
        <w:rPr/>
        <w:t>Combe, J., Corlay, P., Valentin, E., Champlon, D., Bosio, J., de Haan, H.J., Hawes, R.I., Pusch, G., Sclocchi, G. &amp; Stockenhuber, F., 1990. EOR in Western Europe: status and outlook. Revue de l’Institut Français du Pétrole 45: 5-37.</w:t>
      </w:r>
    </w:p>
    <w:p>
      <w:pPr>
        <w:pStyle w:val="Normal"/>
        <w:ind w:hanging="284"/>
        <w:rPr/>
      </w:pPr>
      <w:r>
        <w:rPr/>
        <w:t xml:space="preserve">Danish Energy Agency (DEA), 2008. Oil and gas production in Denmark, 2007. Danish Energy Agency (Copenhagen): 152 pp. </w:t>
      </w:r>
    </w:p>
    <w:p>
      <w:pPr>
        <w:pStyle w:val="Normal"/>
        <w:ind w:hanging="284"/>
        <w:rPr/>
      </w:pPr>
      <w:r>
        <w:rPr/>
        <w:t xml:space="preserve">Deegan, C.E. &amp; Scull, B.J., 1977. A Standard Lithostratigraphic Nomenclature for the central and northern North Sea. Institute of Geological Sciences: 36 pp. </w:t>
      </w:r>
    </w:p>
    <w:p>
      <w:pPr>
        <w:pStyle w:val="Normal"/>
        <w:ind w:hanging="284"/>
        <w:rPr/>
      </w:pPr>
      <w:r>
        <w:rPr/>
        <w:t>Delmer, A., 2004. Tectonique du front varisque en Hainaut et dans le Namurois. Memoirs of the Geological Survey of Belgium 50: 1-62.</w:t>
      </w:r>
    </w:p>
    <w:p>
      <w:pPr>
        <w:pStyle w:val="Normal"/>
        <w:ind w:hanging="284"/>
        <w:rPr/>
      </w:pPr>
      <w:r>
        <w:rPr/>
        <w:t xml:space="preserve">Dennis, H., Bergmo, P. &amp; Holt, T., 2005. Tilted oil-water contacts: modelling effects of aquifer heterogeneity. In: Doré, A.G. and Vining, B.A. (Eds): Petroleum Geology: North-West Europe and Global Perspectives - Proceedings of the 6th Petroleum Geology Conference. The Geological Society (London): 145-158. </w:t>
      </w:r>
    </w:p>
    <w:p>
      <w:pPr>
        <w:pStyle w:val="Normal"/>
        <w:ind w:hanging="284"/>
        <w:rPr/>
      </w:pPr>
      <w:r>
        <w:rPr/>
        <w:t>DeVault, B. &amp; Jeremiah, J., 2002. Tectonostratigraphy of The Nieuwerkerk Formation (Delfland Subgroup), West Netherlands Basin. American Association of Petroleum Geologists Bulletin 86: 1679-1707.</w:t>
      </w:r>
    </w:p>
    <w:p>
      <w:pPr>
        <w:pStyle w:val="Normal"/>
        <w:ind w:hanging="284"/>
        <w:rPr/>
      </w:pPr>
      <w:r>
        <w:rPr/>
        <w:t>Dumont, A.H., 1849. Rapport sur la carte géologique du Royaume. Bulletin de l'Académie royale des Sciences, des Lettres et des Beaux-Arts de Belgique 16: 351-373.</w:t>
      </w:r>
    </w:p>
    <w:p>
      <w:pPr>
        <w:pStyle w:val="Normal"/>
        <w:ind w:hanging="284"/>
        <w:rPr/>
      </w:pPr>
      <w:r>
        <w:rPr/>
        <w:t>Dusar, M. &amp; Lagrou, D., 2007. Cretaceous flooding of the Brabant massif and the lithostratigraphic characteristics of its chalk cover in northern Belgium. Geologica Belgica 10: 27-38.</w:t>
      </w:r>
    </w:p>
    <w:p>
      <w:pPr>
        <w:pStyle w:val="Normal"/>
        <w:ind w:hanging="284"/>
        <w:rPr/>
      </w:pPr>
      <w:r>
        <w:rPr/>
        <w:t>Engstrøm, F., 1995. A new method to normalize capillary pressure curves. International Symposium of the Society of Core Analysts (San Francisco): 12.</w:t>
      </w:r>
    </w:p>
    <w:p>
      <w:pPr>
        <w:pStyle w:val="Normal"/>
        <w:ind w:hanging="284"/>
        <w:rPr/>
      </w:pPr>
      <w:r>
        <w:rPr/>
        <w:t>Erlström, M. &amp; Gabrielson, J., 1992. Petrology, fossil composition and depositional history of the Ignaberga limestone, Kristianstad Basin, Scania. Sveriges Geologiska Undersökning, Series Ca 80: 1-30.</w:t>
      </w:r>
    </w:p>
    <w:p>
      <w:pPr>
        <w:pStyle w:val="Normal"/>
        <w:ind w:hanging="284"/>
        <w:rPr/>
      </w:pPr>
      <w:r>
        <w:rPr/>
        <w:t>Erlström, M. &amp; Guy-Ohlson, D., 1994. Campanian depositional settings in the Vomb Trough, Scania, Sweden. Geologiska Föreningens i Stockholm Förhandlingar 116: 193-202.</w:t>
      </w:r>
    </w:p>
    <w:p>
      <w:pPr>
        <w:pStyle w:val="Normal"/>
        <w:ind w:hanging="284"/>
        <w:rPr/>
      </w:pPr>
      <w:r>
        <w:rPr/>
        <w:t>Erlström, M., 1990. Petrology and deposition of the Lund Sandstone, Upper Cretaceous, southwestern Scania. Sveriges Geologiska Undersökning, Series Ca 74: 1-91.</w:t>
      </w:r>
    </w:p>
    <w:p>
      <w:pPr>
        <w:pStyle w:val="Normal"/>
        <w:ind w:hanging="284"/>
        <w:rPr/>
      </w:pPr>
      <w:r>
        <w:rPr/>
        <w:t>Erlström, M., 1994. Evolution of Cretaceous sedimentation in Scania. Lund Publications in Geology 122: 1-36.</w:t>
      </w:r>
    </w:p>
    <w:p>
      <w:pPr>
        <w:pStyle w:val="Normal"/>
        <w:ind w:hanging="284"/>
        <w:rPr/>
      </w:pPr>
      <w:r>
        <w:rPr/>
        <w:t>Erlström, M., Thomas, S.A., Deeks, N. &amp; Sivhed, U., 1997. Structure and tectonic evolution of the Tornquist Zone and adjacent sedimentary basins in Scania and the southern Baltic Sea area. Tectonophysics 271: 191-215.</w:t>
      </w:r>
    </w:p>
    <w:p>
      <w:pPr>
        <w:pStyle w:val="Normal"/>
        <w:ind w:hanging="284"/>
        <w:rPr/>
      </w:pPr>
      <w:r>
        <w:rPr>
          <w:lang w:val="nl-NL"/>
        </w:rPr>
        <w:t xml:space="preserve">Esmerode, E.V., Surlyk, F. &amp; Lykke-Andersen, H., 2007. </w:t>
      </w:r>
      <w:r>
        <w:rPr/>
        <w:t xml:space="preserve">Ridge and valley systems in the Upper Cretaceous chalk of the Danish Basin: contourites in an epeiric sea. In: Rebesco, M. and Viana, A.R. (Eds): Economic and Palaeoceanographic Importance of Contourites. Geological Society Special Publication (London): 265-282. </w:t>
      </w:r>
    </w:p>
    <w:p>
      <w:pPr>
        <w:pStyle w:val="Normal"/>
        <w:ind w:hanging="284"/>
        <w:rPr/>
      </w:pPr>
      <w:r>
        <w:rPr/>
        <w:t>Fabricius, I.L. &amp; Borre, M.K., 2007. Stylolites, porosity, depositional texture, and silicates in chalk facies sediments. Ontong Java Plateau - Gorm and Tyra fields, North Sea. Sedimentology 54: 183-205.</w:t>
      </w:r>
    </w:p>
    <w:p>
      <w:pPr>
        <w:pStyle w:val="Normal"/>
        <w:ind w:hanging="284"/>
        <w:rPr/>
      </w:pPr>
      <w:r>
        <w:rPr/>
        <w:t>Fabricius, I.L., 2003. How burial diagenesis of chalk sediments controls sonic velocity and porosity. American Association of Petroleum Geologists Bulletin 87: 1755-1778.</w:t>
      </w:r>
    </w:p>
    <w:p>
      <w:pPr>
        <w:pStyle w:val="Normal"/>
        <w:ind w:hanging="284"/>
        <w:rPr/>
      </w:pPr>
      <w:r>
        <w:rPr/>
        <w:t xml:space="preserve">Farmer, C.L. &amp; Barkved, O.I., 1999. Influence of syn-depositional faulting on thickness variations in chalk reservoirs - Valhall and Hod fields. In: Fleet, A.J. and Boldy, S.A.R. (Eds): Petroleum Geology of Northwest Europe: Proceedings of the 5th Conference. The Geological Society (London): 949-957. </w:t>
      </w:r>
    </w:p>
    <w:p>
      <w:pPr>
        <w:pStyle w:val="Normal"/>
        <w:ind w:hanging="284"/>
        <w:rPr/>
      </w:pPr>
      <w:r>
        <w:rPr/>
        <w:t xml:space="preserve">Felder, P.J., Bless, M.J.M., Demyttenaere, R., Dusar, M., Meessen, J.P.M.T. &amp; Robaszynski, F., 1985. Upper Cretaceous to Early Tertiary deposits (Santonian - Paleocene) in northwestern Belgium and South Limburg (the Netherlands) with reference to the Campanian-Maastrichtian. </w:t>
      </w:r>
      <w:r>
        <w:rPr>
          <w:lang w:val="nl-NL"/>
        </w:rPr>
        <w:t xml:space="preserve">Belgische Geologische Dienst: 151 pp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Felder, W.M. &amp; Bosch, P.W., 2000. Krijt van Zuid-Limburg. Nederlands Instituut voor Toegepaste Geowetenschappen: 192 pp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Felder, W.M., 1975. Lithostratigraphie van het Boven-Krijt en het Dano Montien in Zuid Limburg en het aangrenzende gebied. In: Zagwijn, W.H. and Van Staalduinen, C.J. (Eds): Toelichting bij geologische overzichtskaarten. Rijks Geologische Dienst (Haarlem): 63-72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Gutowski, J., Krzywiec, P., Walaszczyk, I. &amp; Pozaryski, W., 2003. Od ekstensji do inwersji-zapis aktywnosci pólnocno-wschodniej brzeznej strefy uskokowej swietokrzyskiego segmentu bruzdy dunsko-polskiej w osadach jury górnej i kredy na podstawie interpretacji danych sejsmiki refleksyjnej. Tomy Jurajskie 1: 124-125.</w:t>
      </w:r>
    </w:p>
    <w:p>
      <w:pPr>
        <w:pStyle w:val="Normal"/>
        <w:ind w:hanging="284"/>
        <w:rPr/>
      </w:pPr>
      <w:r>
        <w:rPr/>
        <w:t xml:space="preserve">Herngreen, G.F.W. &amp; Wong, T.E., 2008. Jurassic in The Netherlands. In: McCann, T. (Ed): The Geology of Central Europe. The Geological Society (London): 836-842. </w:t>
      </w:r>
    </w:p>
    <w:p>
      <w:pPr>
        <w:pStyle w:val="Normal"/>
        <w:ind w:hanging="284"/>
        <w:rPr/>
      </w:pPr>
      <w:r>
        <w:rPr/>
        <w:t xml:space="preserve">Herngreen, G.F.W., Brinkhuis, H., Burnett, J.A., Felder, W.M., Kedves, M, Schuurman, H.A.H.M. &amp; Verbeek, J.W., 1998. Biostratigraphy of Cretaceous/Tertiary boundary strata in the Curfs quarry, the Netherlands. </w:t>
      </w:r>
      <w:r>
        <w:rPr>
          <w:lang w:val="nl-NL"/>
        </w:rPr>
        <w:t>Mededelingen NITG 61: 1-57.</w:t>
      </w:r>
    </w:p>
    <w:p>
      <w:pPr>
        <w:pStyle w:val="Normal"/>
        <w:ind w:hanging="284"/>
        <w:rPr/>
      </w:pPr>
      <w:r>
        <w:rPr>
          <w:lang w:val="nl-NL"/>
        </w:rPr>
        <w:t xml:space="preserve">Herngreen, G.F.W., Eillebrecht, A.J., Gortemaker, R.E., Remmelts, G., Schuurman, H.A.H.M. &amp; Verbeek, J.W., 1996. </w:t>
      </w:r>
      <w:r>
        <w:rPr/>
        <w:t xml:space="preserve">Upper Cretaceous Chalk Group stratigraphy near the isle of Texel, the Netherlands (a multidisciplinary approach). </w:t>
      </w:r>
      <w:r>
        <w:rPr>
          <w:lang w:val="nl-NL"/>
        </w:rPr>
        <w:t>Mededelingen Rijks Geologische Dienst 56: 1-6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erngreen, G.F.W., Van den Bosch, M. &amp; Lissenberg, T., 2000. Nieuwe inzichten in de stratigrafische ontwikkeling van Jura, Krijt en Onder-Tertiair in de Achterhoek. Grondboor en Hamer 54: 70-92.</w:t>
      </w:r>
    </w:p>
    <w:p>
      <w:pPr>
        <w:pStyle w:val="Normal"/>
        <w:ind w:hanging="284"/>
        <w:rPr/>
      </w:pPr>
      <w:r>
        <w:rPr/>
        <w:t xml:space="preserve">Hesjedal, A. &amp; Hamar, G.P., 1983. Lower Cretaceous Stratigraphy and tectonics of the south southeastern Norwegian offshore. </w:t>
      </w:r>
      <w:r>
        <w:rPr>
          <w:lang w:val="nl-NL"/>
        </w:rPr>
        <w:t>Geologie en Mijnbouw 62: 45-49.</w:t>
      </w:r>
    </w:p>
    <w:p>
      <w:pPr>
        <w:pStyle w:val="Normal"/>
        <w:ind w:hanging="284"/>
        <w:rPr/>
      </w:pPr>
      <w:r>
        <w:rPr>
          <w:lang w:val="nl-NL"/>
        </w:rPr>
        <w:t xml:space="preserve">Hoedemaeker, P.J. &amp; Herngreen, G.F.W., 2003. </w:t>
      </w:r>
      <w:r>
        <w:rPr/>
        <w:t xml:space="preserve">Correlation of Tethyan and Boreal Berriasian - Barremian strata with emphasis on strata in the subsurface of Netherlands. </w:t>
      </w:r>
      <w:r>
        <w:rPr>
          <w:lang w:val="nl-NL"/>
        </w:rPr>
        <w:t>Cretaceous Research 24: 253-275.</w:t>
      </w:r>
    </w:p>
    <w:p>
      <w:pPr>
        <w:pStyle w:val="Normal"/>
        <w:ind w:hanging="284"/>
        <w:rPr/>
      </w:pPr>
      <w:r>
        <w:rPr>
          <w:lang w:val="nl-NL"/>
        </w:rPr>
        <w:t xml:space="preserve">Holtam, V.R., van den Boer, M.J. &amp; Platenkamp, R.J., 1990. </w:t>
      </w:r>
      <w:r>
        <w:rPr/>
        <w:t>The Schoonebeek Oilfield: the RW-2E high pressure steam injection project. Revue de l’Institut Français du Pétrole 45: 89-97.</w:t>
      </w:r>
    </w:p>
    <w:p>
      <w:pPr>
        <w:pStyle w:val="Normal"/>
        <w:ind w:hanging="284"/>
        <w:rPr/>
      </w:pPr>
      <w:r>
        <w:rPr/>
        <w:t xml:space="preserve">Ineson, J.R., 1993. The Lower Cretaceous chalk play in the Danish Central Trough. In: Parker, J.R. (Ed): Petroleum Geology of Northwest Europe: Proceedings of the 4th Conference. The Geological Society (London): 175-183. </w:t>
      </w:r>
    </w:p>
    <w:p>
      <w:pPr>
        <w:pStyle w:val="Normal"/>
        <w:ind w:hanging="284"/>
        <w:rPr/>
      </w:pPr>
      <w:r>
        <w:rPr/>
        <w:t xml:space="preserve">Ineson, J.R., Bojesen-Koefoed, J.A., Dybkjær, K. &amp; L.H., N., 2003. Volgian-Ryazanian ‘hot shales’ of the Bo Member (Farsund Formation) in the Danish Central Graben, North Sea: stratigraphy, facies and geochemistry. In: Ineson, J.R. and Surlyk, F. (Eds): The Jurassic of Denmark and Greenland. Geological Survey of Denmark and Greenland Bulletin: 403-438. </w:t>
      </w:r>
    </w:p>
    <w:p>
      <w:pPr>
        <w:pStyle w:val="Normal"/>
        <w:ind w:hanging="284"/>
        <w:rPr/>
      </w:pPr>
      <w:r>
        <w:rPr/>
        <w:t>Isaksen, D. &amp; Tonstad, K., 1989. A revised Cretaceous and Tertiary lithostratigraphic nomenclature for the Norwegian North Sea. Bulletin of the Norwegian Petroleum Directorate 5: 1-59.</w:t>
      </w:r>
    </w:p>
    <w:p>
      <w:pPr>
        <w:pStyle w:val="Normal"/>
        <w:ind w:hanging="284"/>
        <w:rPr/>
      </w:pPr>
      <w:r>
        <w:rPr/>
        <w:t xml:space="preserve">Jagt, J.W.M., 1999. Late Cretaceous-Early Palaeogene echinoderms and the K/T boundary in the southeast Netherlands and northeast Belgium - Part 1: Introduction and stratigraphy. </w:t>
      </w:r>
      <w:r>
        <w:rPr>
          <w:lang w:val="nl-NL"/>
        </w:rPr>
        <w:t>Scripta Geologica 116: 1-57.</w:t>
      </w:r>
    </w:p>
    <w:p>
      <w:pPr>
        <w:pStyle w:val="Normal"/>
        <w:ind w:hanging="284"/>
        <w:rPr/>
      </w:pPr>
      <w:r>
        <w:rPr/>
        <w:t xml:space="preserve">Jakobsen, F. &amp; Kristensen, L., 1998. Reservoir zonation within the Valdemar and Adda Fields. PRIORITY Sub-project 1.5.a. Danmark og Grønlands Geologiske Undersøgelse: pp. </w:t>
      </w:r>
    </w:p>
    <w:p>
      <w:pPr>
        <w:pStyle w:val="Normal"/>
        <w:ind w:hanging="284"/>
        <w:rPr/>
      </w:pPr>
      <w:r>
        <w:rPr>
          <w:lang w:val="nl-NL"/>
        </w:rPr>
        <w:t xml:space="preserve">Jakobsen, F., Ineson, J.R., Kristensen, L. &amp; Stemmerik, L., 2004. </w:t>
      </w:r>
      <w:r>
        <w:rPr/>
        <w:t>Characterization and zonation of a marly chalk reservoir: the Lower Cretaceous Valdemar Field of the Danish Central Graben. Petroleum Geoscience 10: 21-33.</w:t>
      </w:r>
    </w:p>
    <w:p>
      <w:pPr>
        <w:pStyle w:val="Normal"/>
        <w:ind w:hanging="284"/>
        <w:rPr/>
      </w:pPr>
      <w:r>
        <w:rPr>
          <w:lang w:val="nl-NL"/>
        </w:rPr>
        <w:t xml:space="preserve">Jakobsen, F., Ineson, J.R., Kristensen, L., Nytoft, H.P. &amp; Stemmerik, L., 2005. </w:t>
      </w:r>
      <w:r>
        <w:rPr/>
        <w:t xml:space="preserve">The Valdemar Field, Danish Central Graben: field compartmentalization and regional prospectivity of the Lower Cretaceous chalk play. In: Doré, A.G. and Vining, B.A. (Eds): Petroleum Geology: North-West Europe and Global Perspectives - Proceedings of the 6th Petroleum Geology Conference. The Geological Society (London): 177-186. </w:t>
      </w:r>
    </w:p>
    <w:p>
      <w:pPr>
        <w:pStyle w:val="Normal"/>
        <w:ind w:hanging="284"/>
        <w:rPr/>
      </w:pPr>
      <w:r>
        <w:rPr/>
        <w:t>Japsen, P., 1998. Regional velocity-depth anomalies, North Sea Chalk; a record of overpressure and Neogene uplift and erosion. American Association of Petroleum Geologists Bulletin 82: 2031-2074.</w:t>
      </w:r>
    </w:p>
    <w:p>
      <w:pPr>
        <w:pStyle w:val="Normal"/>
        <w:ind w:hanging="284"/>
        <w:rPr/>
      </w:pPr>
      <w:r>
        <w:rPr/>
        <w:t>Japsen, P., Mavko, G., Gommesen, L., Fabricius, I., L., Jakobsen, F., Vejbæk, O.V., Rasmussen, R. &amp; Schiøtt, C.R., 2006. Chalk background velocity: Influence of effective stress and texture. EAGE 67th Conference &amp; Exhibition (Madrid): 4.</w:t>
      </w:r>
    </w:p>
    <w:p>
      <w:pPr>
        <w:pStyle w:val="Normal"/>
        <w:ind w:hanging="284"/>
        <w:rPr/>
      </w:pPr>
      <w:r>
        <w:rPr/>
        <w:t>Jaskowiak-Schoeneichowa, M. &amp; Krassowska, A., 1988. Palaeothickness, lithofacies and palaeotectonics of the epicontinental Upper Cretaceous in Poland. Kwartalnik Geologiczny 32: 177-198.</w:t>
      </w:r>
    </w:p>
    <w:p>
      <w:pPr>
        <w:pStyle w:val="Normal"/>
        <w:ind w:hanging="284"/>
        <w:rPr/>
      </w:pPr>
      <w:r>
        <w:rPr/>
        <w:t>Jenkyns, H.C., Gale, A.S. &amp; Corfield, R.M., 1994. Carbon- and Oxygen isotope stratigraphy of the English chalk and Italian Scaglia and its paleoclimatic significance. Geological Magazine 131: 1-34.</w:t>
      </w:r>
    </w:p>
    <w:p>
      <w:pPr>
        <w:pStyle w:val="Normal"/>
        <w:ind w:hanging="284"/>
        <w:rPr/>
      </w:pPr>
      <w:r>
        <w:rPr>
          <w:lang w:val="nl-NL"/>
        </w:rPr>
        <w:t xml:space="preserve">Jensen, L.N. &amp; Schmidt, B.J., 1993. </w:t>
      </w:r>
      <w:r>
        <w:rPr/>
        <w:t xml:space="preserve">Neogene uplift and erosion offshore South Norway: Magnitude and consequences for hydrocarbon exploration in the Farsund Basin. In: Spencer, A.M. (Ed): Generation, accumulation and production of Europe's hydrocarbons. Special Publication of the European Association of Petroleum Geoscientists: 79-88. </w:t>
      </w:r>
    </w:p>
    <w:p>
      <w:pPr>
        <w:pStyle w:val="Normal"/>
        <w:ind w:hanging="284"/>
        <w:rPr/>
      </w:pPr>
      <w:r>
        <w:rPr/>
        <w:t xml:space="preserve">Jensen, T.F., Holm, L., Frandsen, N. &amp; Michelsen, O., 1986. Jurassic - Lower Cretaceous lithostratigraphic nomenclature for the Danish Central Trough. Geological Survey of Denmark, Series A 63 pp. </w:t>
      </w:r>
    </w:p>
    <w:p>
      <w:pPr>
        <w:pStyle w:val="Normal"/>
        <w:ind w:hanging="284"/>
        <w:rPr/>
      </w:pPr>
      <w:r>
        <w:rPr/>
        <w:t xml:space="preserve">Johnson, H. &amp; Lott, G.K., 1993. Cretaceous of the Central and Northern North Sea. In: Knox, R.W.O.B. and Cordey, W.G. (Eds): Lithostratigraphic nomenclature of the UK North Sea. British Geological Survey (Nottingham): 1-169. </w:t>
      </w:r>
    </w:p>
    <w:p>
      <w:pPr>
        <w:pStyle w:val="Normal"/>
        <w:ind w:hanging="284"/>
        <w:rPr/>
      </w:pPr>
      <w:r>
        <w:rPr/>
        <w:t xml:space="preserve">Jørgensen, L.N., 1992. Dan field - Denmark, Central Graben, Danish North Sea. In: Beaumont, E.A. and Foster, N.H. (Eds): Structural traps VI, Atlas of oil and gas fields. </w:t>
      </w:r>
      <w:r>
        <w:rPr>
          <w:lang w:val="nl-NL"/>
        </w:rPr>
        <w:t xml:space="preserve">American Association of Petroleum Geologists: 199-215. </w:t>
      </w:r>
    </w:p>
    <w:p>
      <w:pPr>
        <w:pStyle w:val="Normal"/>
        <w:ind w:hanging="284"/>
        <w:rPr/>
      </w:pPr>
      <w:r>
        <w:rPr>
          <w:lang w:val="nl-NL"/>
        </w:rPr>
        <w:t xml:space="preserve">Kemper, E., 1979. Die Unterkreide Nordwestdeutschlands. Ein Überblick. In: Wiedmann, J. (Ed): Aspekte der Kreide Europas. </w:t>
      </w:r>
      <w:r>
        <w:rPr/>
        <w:t xml:space="preserve">International Union of Geological Sciences Series A: 1-9. </w:t>
      </w:r>
    </w:p>
    <w:p>
      <w:pPr>
        <w:pStyle w:val="Normal"/>
        <w:ind w:hanging="284"/>
        <w:rPr/>
      </w:pPr>
      <w:r>
        <w:rPr/>
        <w:t>Kemper, E., 1987. Das Klima der Kreide-Zeit. Geologisches Jahrbuch, Reihe A 96: 5-185.</w:t>
      </w:r>
    </w:p>
    <w:p>
      <w:pPr>
        <w:pStyle w:val="Normal"/>
        <w:ind w:hanging="284"/>
        <w:rPr/>
      </w:pPr>
      <w:r>
        <w:rPr>
          <w:lang w:val="nl-NL"/>
        </w:rPr>
        <w:t xml:space="preserve">Kockel, F., 1991. Die Strukturen im Untergrund des Braunschweiger Landes. </w:t>
      </w:r>
      <w:r>
        <w:rPr/>
        <w:t>Geologisches Jahrbuch, Reihe A 127: 391-404.</w:t>
      </w:r>
    </w:p>
    <w:p>
      <w:pPr>
        <w:pStyle w:val="Normal"/>
        <w:ind w:hanging="284"/>
        <w:rPr/>
      </w:pPr>
      <w:r>
        <w:rPr>
          <w:lang w:val="nl-NL"/>
        </w:rPr>
        <w:t xml:space="preserve">Kockel, F., Wehner, H. &amp; Gerling, P., 1994. </w:t>
      </w:r>
      <w:r>
        <w:rPr/>
        <w:t xml:space="preserve">Petroleum Systems of the Lower Saxony Basin, Germany. In: Magoon, L.B. and Dow, W.G. (Eds): The Petroleum System - From Source to Trap. American Association of Petroleum Geologists Memoir (Tulsa): 573-586. </w:t>
      </w:r>
    </w:p>
    <w:p>
      <w:pPr>
        <w:pStyle w:val="Normal"/>
        <w:ind w:hanging="284"/>
        <w:rPr/>
      </w:pPr>
      <w:r>
        <w:rPr/>
        <w:t>Krzywiec, P., 2006. Structural inversion of the Pomeranian and Kuiavian segments of the Mid-Polish Trough - lateral variations in timing and structural style. Geological Quarterly 51 (1): 151-168.</w:t>
      </w:r>
    </w:p>
    <w:p>
      <w:pPr>
        <w:pStyle w:val="Normal"/>
        <w:ind w:hanging="284"/>
        <w:rPr/>
      </w:pPr>
      <w:r>
        <w:rPr>
          <w:lang w:val="nl-NL"/>
        </w:rPr>
        <w:t xml:space="preserve">Krzywiec, P., Kramarska, R. &amp; Zientara, P., 2003. </w:t>
      </w:r>
      <w:r>
        <w:rPr/>
        <w:t>Strike-slip tectonics within the SW Baltic Sea and its relationship to the Mid-Polish Trough inversion - evidence from high-resolution seismic data. Tectonophysics 373: 93-105.</w:t>
      </w:r>
    </w:p>
    <w:p>
      <w:pPr>
        <w:pStyle w:val="Normal"/>
        <w:ind w:hanging="284"/>
        <w:rPr/>
      </w:pPr>
      <w:r>
        <w:rPr/>
        <w:t>Kühnau, L. &amp; Michelsen, O., 1994. Detailed log-stratigraphic study of the Lower Cretaceous in the Danish Central Trough, North Sea. Marine and Petroleum Geology 11: 467-478.</w:t>
      </w:r>
    </w:p>
    <w:p>
      <w:pPr>
        <w:pStyle w:val="Normal"/>
        <w:ind w:hanging="284"/>
        <w:rPr/>
      </w:pPr>
      <w:r>
        <w:rPr/>
        <w:t>Larsen, G., 1966. Rhaetic - Jurassic - Lower Cretaceous sediments in the Danish Embayment (A heavy mineral study). Danmarks Geologiske Undersøgelse 9: 1-127.</w:t>
      </w:r>
    </w:p>
    <w:p>
      <w:pPr>
        <w:pStyle w:val="Normal"/>
        <w:ind w:hanging="284"/>
        <w:rPr/>
      </w:pPr>
      <w:r>
        <w:rPr/>
        <w:t>Leszczyński, K., 1997a. The Lower Cretaceous depositional architecture and sedimentary cyclicity in the Mid-Polish Trough. Geological Quarterly 41: 509-520.</w:t>
      </w:r>
    </w:p>
    <w:p>
      <w:pPr>
        <w:pStyle w:val="Normal"/>
        <w:ind w:hanging="284"/>
        <w:rPr/>
      </w:pPr>
      <w:r>
        <w:rPr/>
        <w:t>Leszczyński, K., 1997b. The Upper Cretaceous carbonate-dominated sequence of the Polish Lowlands. Geological Quarterly 41: 521-532.</w:t>
      </w:r>
    </w:p>
    <w:p>
      <w:pPr>
        <w:pStyle w:val="Normal"/>
        <w:ind w:hanging="284"/>
        <w:rPr/>
      </w:pPr>
      <w:r>
        <w:rPr/>
        <w:t>Leszczyński, K., 2000. The Late Cretaceous sedimentation and subsidence south-west of the Klodawa Salt Diapir, central Poland. Geological Quarterly 44: 167-174.</w:t>
      </w:r>
    </w:p>
    <w:p>
      <w:pPr>
        <w:pStyle w:val="Normal"/>
        <w:ind w:hanging="284"/>
        <w:rPr/>
      </w:pPr>
      <w:r>
        <w:rPr>
          <w:lang w:val="nl-NL"/>
        </w:rPr>
        <w:t xml:space="preserve">Lieberkind, K., Bang, I., Mikkelsen, N. &amp; Nygaard, E., 1982. </w:t>
      </w:r>
      <w:r>
        <w:rPr/>
        <w:t xml:space="preserve">Cretaceous and Danian limestone. In: Michelsen, O. (Ed): Geology of the Danish Central Graben. Geological Survey of Denmark, Series B (Copenhagen): 45-49. </w:t>
      </w:r>
    </w:p>
    <w:p>
      <w:pPr>
        <w:pStyle w:val="Normal"/>
        <w:ind w:hanging="284"/>
        <w:rPr/>
      </w:pPr>
      <w:r>
        <w:rPr/>
        <w:t xml:space="preserve">Lott, G.K. &amp; Knox, R.W.O.B., 1994. Post-Triassic of the Southern North Sea. In: Knox, R.W.O.B. and Cordey, W.G. (Eds): Lithostratigraphic nomenclature of the UK North Sea. British Geological Survey (Nottingham). </w:t>
      </w:r>
    </w:p>
    <w:p>
      <w:pPr>
        <w:pStyle w:val="Normal"/>
        <w:ind w:hanging="284"/>
        <w:rPr/>
      </w:pPr>
      <w:r>
        <w:rPr/>
        <w:t xml:space="preserve">Mackertich, D.S. &amp; Goulding, D.R.G., 1999. Exploration and appraisal of the South Arne Field, Danish North Sea. In: Fleet, A.J. and Boldy, S.A.R. (Eds): Petroleum Geology of Northwest Europe: Proceedings of the 5th Conference. The Geological Society (London): 959-974. </w:t>
      </w:r>
    </w:p>
    <w:p>
      <w:pPr>
        <w:pStyle w:val="Normal"/>
        <w:ind w:hanging="284"/>
        <w:rPr/>
      </w:pPr>
      <w:r>
        <w:rPr/>
        <w:t>Marek, S. &amp; Pajchlowa, M. (Eds), 1997. Permian and Mesozoic in Poland. Prace Państwowego Instytutu Geologicznego 153, 452 pp.</w:t>
      </w:r>
    </w:p>
    <w:p>
      <w:pPr>
        <w:pStyle w:val="Normal"/>
        <w:ind w:hanging="284"/>
        <w:rPr/>
      </w:pPr>
      <w:r>
        <w:rPr/>
        <w:t xml:space="preserve">Marek, S., 1989. Sedimentäre und paläotektonische Entwicklung der epikontinentalen Unterkreide Polens. In: Wiedmann, J. (Ed): Cretaceous of the Western Tethys. Proceedings 3rd  International Cretaceous Symposium, Tübingen 1987. E. Schweizerbart’sche Verlagsbuchhandlung (Stuttgart): 755-770. </w:t>
      </w:r>
    </w:p>
    <w:p>
      <w:pPr>
        <w:pStyle w:val="Normal"/>
        <w:ind w:hanging="284"/>
        <w:rPr/>
      </w:pPr>
      <w:r>
        <w:rPr/>
        <w:t>Megson, J. &amp; Hardman, R., 2001. Exploration for and development of hydrocarbons in the Chalk of the North Sea: a low permeability system. Petroleum Geoscience 7: 3-12.</w:t>
      </w:r>
    </w:p>
    <w:p>
      <w:pPr>
        <w:pStyle w:val="Normal"/>
        <w:ind w:hanging="284"/>
        <w:rPr/>
      </w:pPr>
      <w:r>
        <w:rPr/>
        <w:t xml:space="preserve">Megson, J. &amp; Tygesen, T., 2005. The North Sea Chalk: and underexplored and underdeveloped play. In: Doré, A.G. and Vining, B.A. (Eds): Petroleum Geology: North-West Europe and Global Perspectives - Proceedings of the 6th Petroleum Geology Conference. The Geological Society (London): 159-168. </w:t>
      </w:r>
    </w:p>
    <w:p>
      <w:pPr>
        <w:pStyle w:val="Normal"/>
        <w:ind w:hanging="284"/>
        <w:rPr/>
      </w:pPr>
      <w:r>
        <w:rPr/>
        <w:t>Michael, E., 1974. Zur Palökologie und Faunenführung des norddeutschen Unterkreide-Meeres. Geologisches Jahrbuch, Reihe A 19: 1-68.</w:t>
      </w:r>
    </w:p>
    <w:p>
      <w:pPr>
        <w:pStyle w:val="Normal"/>
        <w:ind w:hanging="284"/>
        <w:rPr/>
      </w:pPr>
      <w:r>
        <w:rPr>
          <w:lang w:val="nl-NL"/>
        </w:rPr>
        <w:t xml:space="preserve">Michelsen, O., Frandsen, N., Holm, I., Jensen, T.F., Moller, J.J. &amp; Vejbaek, O.V., 1987. </w:t>
      </w:r>
      <w:r>
        <w:rPr/>
        <w:t>Jurassic- Lower Cretaceous of the Danish Central Trough-depositional environments, tectonism, and reservoirs. Danmarks Geologiske Undersøgelse 16: 1-44.</w:t>
      </w:r>
    </w:p>
    <w:p>
      <w:pPr>
        <w:pStyle w:val="Normal"/>
        <w:ind w:hanging="284"/>
        <w:rPr/>
      </w:pPr>
      <w:r>
        <w:rPr/>
        <w:t xml:space="preserve">Michelsen, O., Nielsen, L.H., Johannessen, P.N., Andsbjerg, J. &amp; Surlyk, F., 2003. Jurassic lithostratigraphy and depositional development onshore and offshore Denmark. In: Ineson, J.R. and Surlyk, F. (Eds): The Jurassic of Denmark and Greenland. Geological Survey of Denmark and Greenland Bulletin: 147-216. </w:t>
      </w:r>
    </w:p>
    <w:p>
      <w:pPr>
        <w:pStyle w:val="Normal"/>
        <w:ind w:hanging="284"/>
        <w:rPr/>
      </w:pPr>
      <w:r>
        <w:rPr>
          <w:lang w:val="nl-NL"/>
        </w:rPr>
        <w:t xml:space="preserve">Mogensen, T.E. &amp; Korstgård, J.A., 2003. </w:t>
      </w:r>
      <w:r>
        <w:rPr/>
        <w:t xml:space="preserve">Triassic and Jurassic transtension along parts of the Sorgenfrei Tornquist Zone in the Danish Kattegat. In: Ineson, J.R. and Surlyk, F. (Eds): The Jurassic of Denmark and Greenland. Geological Survey of Denmark and Greenland Bulletin (Copenhagen): 439-458. </w:t>
      </w:r>
    </w:p>
    <w:p>
      <w:pPr>
        <w:pStyle w:val="Normal"/>
        <w:ind w:hanging="284"/>
        <w:rPr/>
      </w:pPr>
      <w:r>
        <w:rPr/>
        <w:t xml:space="preserve">Mortimore, R.N., Wood, C.J. &amp; Gallois, R.W., 2001. British Upper Cretaceous Stratigraphy. Geological Conservation Review Series: 558 pp. </w:t>
      </w:r>
    </w:p>
    <w:p>
      <w:pPr>
        <w:pStyle w:val="Normal"/>
        <w:ind w:hanging="284"/>
        <w:rPr/>
      </w:pPr>
      <w:r>
        <w:rPr/>
        <w:t>Mutterlose, J. &amp; Böckel, B., 1998. The Barremian - Aptian interval in NW Germany: a review. Cretaceous Research 19: 539-568.</w:t>
      </w:r>
    </w:p>
    <w:p>
      <w:pPr>
        <w:pStyle w:val="Normal"/>
        <w:ind w:hanging="284"/>
        <w:rPr/>
      </w:pPr>
      <w:r>
        <w:rPr/>
        <w:t>Mutterlose, J. &amp; Bornemann, A., 2000. Distribution and facies patterns of Lower Cretaceous sediments in northern Germany: a review. Cretaceous Research 21: 733-759.</w:t>
      </w:r>
    </w:p>
    <w:p>
      <w:pPr>
        <w:pStyle w:val="Normal"/>
        <w:ind w:hanging="284"/>
        <w:rPr/>
      </w:pPr>
      <w:r>
        <w:rPr/>
        <w:t>Mutterlose, J., Pauly, S. &amp; Steuber, T., 2008. Temperature controlled deposition of early Cretaceous (Barremian - early Aptian) black shales in an epicontinental sea. Palaeogeography, Palaeoclimatology, Palaeoecology 273: 330-345.</w:t>
      </w:r>
    </w:p>
    <w:p>
      <w:pPr>
        <w:pStyle w:val="Normal"/>
        <w:ind w:hanging="284"/>
        <w:rPr/>
      </w:pPr>
      <w:r>
        <w:rPr>
          <w:lang w:val="nl-NL"/>
        </w:rPr>
        <w:t xml:space="preserve">Nielsen, S.B., Thomsen, E., Hansen, D.L. &amp; Clausen, O.R., 2005. </w:t>
      </w:r>
      <w:r>
        <w:rPr/>
        <w:t>Plate-wide stress relaxation explains European Paleocene basin inversions. Nature 345: 195-197.</w:t>
      </w:r>
    </w:p>
    <w:p>
      <w:pPr>
        <w:pStyle w:val="Normal"/>
        <w:ind w:hanging="284"/>
        <w:rPr/>
      </w:pPr>
      <w:r>
        <w:rPr/>
        <w:t>Noe-Nygaard, N. &amp; Surlyk, F., 1985. Mound bedding in a sponge-rich Coniacian chalk, Bornholm, Denmark. Bulletin of the Geological Society of Denmark 34: 237-249.</w:t>
      </w:r>
    </w:p>
    <w:p>
      <w:pPr>
        <w:pStyle w:val="Normal"/>
        <w:ind w:hanging="284"/>
        <w:rPr/>
      </w:pPr>
      <w:r>
        <w:rPr/>
        <w:t>Noe-Nygaard, N. &amp; Surlyk, F., 1988. Wash-over fans and brackish bay sedimentation in the Berriasian-Valanginian of Bornholm, Denmark. Sedimentology 35: 197-217.</w:t>
      </w:r>
    </w:p>
    <w:p>
      <w:pPr>
        <w:pStyle w:val="Normal"/>
        <w:ind w:hanging="284"/>
        <w:rPr/>
      </w:pPr>
      <w:r>
        <w:rPr/>
        <w:t>Nykjaer, O., 1994. Development of a Thin Oil Rim With Horizontal Well in a Low Relief Chalk Gas Field, Tyra Field, Danish North Sea. SPE paper 28834: 299-305.</w:t>
      </w:r>
    </w:p>
    <w:p>
      <w:pPr>
        <w:pStyle w:val="Normal"/>
        <w:ind w:hanging="284"/>
        <w:rPr/>
      </w:pPr>
      <w:r>
        <w:rPr/>
        <w:t>Osborne, M.J. &amp; Swarbrick, R.E., 1997. "Mechanisms for generating overpressure in sedimentary basins; a reevaluation". American Association of Petroleum Geologists Bulletin 81: 1023-1041.</w:t>
      </w:r>
    </w:p>
    <w:p>
      <w:pPr>
        <w:pStyle w:val="Normal"/>
        <w:ind w:hanging="284"/>
        <w:rPr/>
      </w:pPr>
      <w:r>
        <w:rPr/>
        <w:t xml:space="preserve">Petzka, M. &amp; Reich, M., 2000a. </w:t>
      </w:r>
      <w:r>
        <w:rPr>
          <w:lang w:val="nl-NL"/>
        </w:rPr>
        <w:t xml:space="preserve">Mecklenburg-Vorpommern. In: Hiß, M. and Mutterlose, J. (Eds): Stratigraphie von Deutschland III - Die Kreide der Bundesrepublik Deutschland. </w:t>
      </w:r>
      <w:r>
        <w:rPr/>
        <w:t xml:space="preserve">Courier Forschungsinstitut Senckenberg (Frankfurt am Main). </w:t>
      </w:r>
    </w:p>
    <w:p>
      <w:pPr>
        <w:pStyle w:val="Normal"/>
        <w:ind w:hanging="284"/>
        <w:rPr/>
      </w:pPr>
      <w:r>
        <w:rPr/>
        <w:t xml:space="preserve">Petzka, M. &amp; Reich, M., 2000b. </w:t>
      </w:r>
      <w:r>
        <w:rPr>
          <w:lang w:val="nl-NL"/>
        </w:rPr>
        <w:t xml:space="preserve">Oberkreide. In: Hiß, M. and Mutterlose, J. (Eds): Stratigraphie von Deutschland III - Die Kreide der Bundesrepublik Deutschland. </w:t>
      </w:r>
      <w:r>
        <w:rPr/>
        <w:t xml:space="preserve">Courier Forschungsinstitut Senckenberg (Frankfurt am Main). </w:t>
      </w:r>
    </w:p>
    <w:p>
      <w:pPr>
        <w:pStyle w:val="Normal"/>
        <w:ind w:hanging="284"/>
        <w:rPr/>
      </w:pPr>
      <w:r>
        <w:rPr/>
        <w:t xml:space="preserve">Pożaryski, W., 1977. The early Alpine Laramide Epoch in the Platform development east of the Fore Sudetic and Silesian-Cracovian monoclines: Geology of Poland. Wydawnictwa Geologiczne (Warszawa): 351-416. </w:t>
      </w:r>
    </w:p>
    <w:p>
      <w:pPr>
        <w:pStyle w:val="Normal"/>
        <w:ind w:hanging="284"/>
        <w:rPr/>
      </w:pPr>
      <w:r>
        <w:rPr/>
        <w:t>Raczyńska, A., 1979. The stratigraphy and lithofacies development of the younger Lower Cretaceous in the Polish Lowlands. Prace Instytutu Geologicznego 89.</w:t>
      </w:r>
    </w:p>
    <w:p>
      <w:pPr>
        <w:pStyle w:val="Normal"/>
        <w:ind w:hanging="284"/>
        <w:rPr/>
      </w:pPr>
      <w:r>
        <w:rPr/>
        <w:t>Rasmussen, L.B., 1978. Geological aspects of the Danish North sector. Danmarks Geologiske Undersøgelse 44: 1-84.</w:t>
      </w:r>
    </w:p>
    <w:p>
      <w:pPr>
        <w:pStyle w:val="Normal"/>
        <w:ind w:hanging="284"/>
        <w:rPr/>
      </w:pPr>
      <w:r>
        <w:rPr/>
        <w:t>Ravn, J.P.J., 1925. Det cenomane basalkonglomerat på Bornholm. Danmarks Geologiske Undersøgelse 42: 1-64.</w:t>
      </w:r>
    </w:p>
    <w:p>
      <w:pPr>
        <w:pStyle w:val="Normal"/>
        <w:ind w:hanging="284"/>
        <w:rPr/>
      </w:pPr>
      <w:r>
        <w:rPr/>
        <w:t xml:space="preserve">Rawson, P.F. &amp; Curry, D., 1978. A correlation of Cretaceous rocks in the British Isles. Geological Society Special Report (London): 70 pp. </w:t>
      </w:r>
    </w:p>
    <w:p>
      <w:pPr>
        <w:pStyle w:val="Normal"/>
        <w:ind w:hanging="284"/>
        <w:rPr/>
      </w:pPr>
      <w:r>
        <w:rPr/>
        <w:t>Rawson, P.F. &amp; Riley, L.A., 1982. Latest Jurassic - Early Cretaceous Events and the ""Late Cimmerian Unconformity"" in the North Sea Area. American Association of Petroleum Geologists Bulletin 66: 2628-2648.</w:t>
      </w:r>
    </w:p>
    <w:p>
      <w:pPr>
        <w:pStyle w:val="Normal"/>
        <w:ind w:hanging="284"/>
        <w:rPr/>
      </w:pPr>
      <w:r>
        <w:rPr/>
        <w:t xml:space="preserve">Rawson, P.F., 2006. Cretaceous: sea levels peak as the North Atlantic opens. In: Brenchley, P.J. and Rawson, P.F. (Eds): The Geology of England and Wales. The Geological Society (London): 365-393. </w:t>
      </w:r>
    </w:p>
    <w:p>
      <w:pPr>
        <w:pStyle w:val="Normal"/>
        <w:ind w:hanging="284"/>
        <w:rPr/>
      </w:pPr>
      <w:r>
        <w:rPr/>
        <w:t xml:space="preserve">Rhys, G.H., 1974. A proposed standard lithostratigraphic nomenclature for the southern North Sea and an outline structural nomenclature for the whole of the (UK) North Sea. A report of the joint Oil Industry. Institute of Geological Sciences (London): 14 pp. </w:t>
      </w:r>
    </w:p>
    <w:p>
      <w:pPr>
        <w:pStyle w:val="Normal"/>
        <w:ind w:hanging="284"/>
        <w:rPr/>
      </w:pPr>
      <w:r>
        <w:rPr>
          <w:lang w:val="nl-NL"/>
        </w:rPr>
        <w:t xml:space="preserve">Schlager, S.O. &amp; Jenkyns, H.C., 1976. </w:t>
      </w:r>
      <w:r>
        <w:rPr/>
        <w:t xml:space="preserve">Cretaceous oceanic anoxic events: Causes and consequences. </w:t>
      </w:r>
      <w:r>
        <w:rPr>
          <w:lang w:val="nl-NL"/>
        </w:rPr>
        <w:t>Geologie en Mijnbouw 55: 179-184.</w:t>
      </w:r>
    </w:p>
    <w:p>
      <w:pPr>
        <w:pStyle w:val="Normal"/>
        <w:ind w:hanging="284"/>
        <w:rPr/>
      </w:pPr>
      <w:r>
        <w:rPr>
          <w:lang w:val="nl-NL"/>
        </w:rPr>
        <w:t xml:space="preserve">Scholle, P.A., Albrechtsen, T. &amp; Tirsgaard, H., 1998. </w:t>
      </w:r>
      <w:r>
        <w:rPr/>
        <w:t>Formation and diagenesis of bedding cycles in uppermost Cretaceous chalks of the Dan Field, Danish North Sea. Sedimentology 45: 223-243.</w:t>
      </w:r>
    </w:p>
    <w:p>
      <w:pPr>
        <w:pStyle w:val="Normal"/>
        <w:ind w:hanging="284"/>
        <w:rPr/>
      </w:pPr>
      <w:r>
        <w:rPr>
          <w:lang w:val="nl-NL"/>
        </w:rPr>
        <w:t xml:space="preserve">Schott, W.J., W., Kockel, F., Sames, C.W., Stackelberg, V., Stets, J., Stoppel, D., Baldschuhn, R. &amp; Krampke, K.D., 1969. Paläogeographischer Atlas der Unterkreide von Nordwestdeutschland mit einer Übersichtsdarstellung des nördlichen Mitteleuropa. </w:t>
      </w:r>
      <w:r>
        <w:rPr/>
        <w:t xml:space="preserve">Bundesanstalt für Bodenforschung (Hannover): 315 pp. </w:t>
      </w:r>
    </w:p>
    <w:p>
      <w:pPr>
        <w:pStyle w:val="Normal"/>
        <w:ind w:hanging="284"/>
        <w:rPr/>
      </w:pPr>
      <w:r>
        <w:rPr/>
        <w:t>Senglaub, Y., Brix, M., Adriasola, A. &amp; Littke, R., 2005. New information on the thermal history of the southwestern Lower Saxony Basin, northern Germany, based on fission track analysis. International Journal of Earth Sciences 94 (5): 876-896.</w:t>
      </w:r>
    </w:p>
    <w:p>
      <w:pPr>
        <w:pStyle w:val="Normal"/>
        <w:ind w:hanging="284"/>
        <w:rPr/>
      </w:pPr>
      <w:r>
        <w:rPr/>
        <w:t xml:space="preserve">Sorgenfrei, T. &amp; Buch, A., 1964. Deep tests in Denmark 1935 - 1959. </w:t>
      </w:r>
      <w:r>
        <w:rPr>
          <w:lang w:val="nl-NL"/>
        </w:rPr>
        <w:t>Danmarks Geologiske Undersøgelse 36: 1-146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Stenestad, E., 1972. Træk af det Danske Bassins udvikling i Øvre Kridt. Dansk geologisk Forening. Årsskrift 1971: 63-69.</w:t>
      </w:r>
    </w:p>
    <w:p>
      <w:pPr>
        <w:pStyle w:val="Normal"/>
        <w:ind w:hanging="284"/>
        <w:rPr/>
      </w:pPr>
      <w:r>
        <w:rPr>
          <w:lang w:val="nl-NL"/>
        </w:rPr>
        <w:t xml:space="preserve">Stollhofen, H., Bachmann, G.H., Barnasch, J., Bayer, U., Beutler, G., Franz, M., Kästner, M., Legler, B., Mutterlose, J. &amp; Radies, D., 2008. </w:t>
      </w:r>
      <w:r>
        <w:rPr/>
        <w:t xml:space="preserve">Upper Rotliegend to Early Cretaceous basin development. In: Littke, R., Bayer, U., Gajewski, D. and Nelskamp, S. (Eds): Dynamics of complex intracontinental basins: The Central European Basin System. Springer (Berlin): 181-210. </w:t>
      </w:r>
    </w:p>
    <w:p>
      <w:pPr>
        <w:pStyle w:val="Normal"/>
        <w:ind w:hanging="284"/>
        <w:rPr/>
      </w:pPr>
      <w:r>
        <w:rPr>
          <w:lang w:val="nl-NL"/>
        </w:rPr>
        <w:t xml:space="preserve">Surlyk, F. &amp; Lykke-Andersen, H., 2007. </w:t>
      </w:r>
      <w:r>
        <w:rPr/>
        <w:t xml:space="preserve">Contourite drifts, moats and channels in the Upper Cretaceous chalk of the Danish basin. </w:t>
      </w:r>
      <w:r>
        <w:rPr>
          <w:lang w:val="nl-NL"/>
        </w:rPr>
        <w:t>Sedimentology 54: 405-422.</w:t>
      </w:r>
    </w:p>
    <w:p>
      <w:pPr>
        <w:pStyle w:val="Normal"/>
        <w:ind w:hanging="284"/>
        <w:rPr/>
      </w:pPr>
      <w:r>
        <w:rPr/>
        <w:t xml:space="preserve">Surlyk, F., Dons, T., Clausen, C.K. &amp; Highham, J., 2003. Upper Cretaceous. In: Evans, D., Graham, C., Armour, A. and Bathurst, P. (Eds): The Millenium Atlas: Petroleum Geology of the Central and Northern North Sea. The Geological Society (London): 213-233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Thomsen, E., 1995. Kalk og Kridt i den Danske undergrund. Aarhus Geokompendier. Geologisk Institut, Aarhus Universitet: 31-65 pp. </w:t>
      </w:r>
    </w:p>
    <w:p>
      <w:pPr>
        <w:pStyle w:val="Normal"/>
        <w:ind w:hanging="284"/>
        <w:rPr/>
      </w:pPr>
      <w:r>
        <w:rPr/>
        <w:t xml:space="preserve">Troost, P.J.P.M., 1981. Schoonebeek Oil Field: the RW-2E stream injection project. </w:t>
      </w:r>
      <w:r>
        <w:rPr>
          <w:lang w:val="nl-NL"/>
        </w:rPr>
        <w:t>Geologie en Mijnbouw 60: 531-539.</w:t>
      </w:r>
    </w:p>
    <w:p>
      <w:pPr>
        <w:pStyle w:val="Normal"/>
        <w:ind w:hanging="284"/>
        <w:rPr/>
      </w:pPr>
      <w:r>
        <w:rPr>
          <w:lang w:val="nl-NL"/>
        </w:rPr>
        <w:t xml:space="preserve">Van Adrichem Boogaert, H.A. &amp; Kouwe, W.F.P., 1993. </w:t>
      </w:r>
      <w:r>
        <w:rPr/>
        <w:t>Stratigraphic nomenclature of the Netherlands, revision and update by RGD and NOGEPA. Mededelingen Rijks Geologische Dienst 50: 1-40.</w:t>
      </w:r>
    </w:p>
    <w:p>
      <w:pPr>
        <w:pStyle w:val="Normal"/>
        <w:ind w:hanging="284"/>
        <w:rPr/>
      </w:pPr>
      <w:r>
        <w:rPr>
          <w:lang w:val="nl-NL"/>
        </w:rPr>
        <w:t xml:space="preserve">Van der Molen, A.S. &amp; Wong, T.E., 2007. </w:t>
      </w:r>
      <w:r>
        <w:rPr/>
        <w:t>Towards an improved lithostratigraphic subdivision of the Chalk Group in the Netherlands North Sea area - A seismic stratigraphic approach. Netherlands Journal of Geosciences 86: 131-143.</w:t>
      </w:r>
    </w:p>
    <w:p>
      <w:pPr>
        <w:pStyle w:val="Normal"/>
        <w:ind w:hanging="284"/>
        <w:rPr/>
      </w:pPr>
      <w:r>
        <w:rPr>
          <w:lang w:val="nl-NL"/>
        </w:rPr>
        <w:t xml:space="preserve">Van der Molen, A.S., 2004. </w:t>
      </w:r>
      <w:r>
        <w:rPr/>
        <w:t xml:space="preserve">Sedimentary development, seismic stratigraphy and burial compaction of the Chalk Group in the Netherlands North Sea area. </w:t>
      </w:r>
      <w:r>
        <w:rPr>
          <w:lang w:val="nl-NL"/>
        </w:rPr>
        <w:t xml:space="preserve">Thesis. Utrecht University (Utrecht): 175 pp. </w:t>
      </w:r>
    </w:p>
    <w:p>
      <w:pPr>
        <w:pStyle w:val="Normal"/>
        <w:ind w:hanging="284"/>
        <w:rPr/>
      </w:pPr>
      <w:r>
        <w:rPr>
          <w:lang w:val="nl-NL"/>
        </w:rPr>
        <w:t xml:space="preserve">Vandenberghe, N., Van Simaeys, S., Steurbaut, E., Jagt, J.W.M. &amp; Felder, P.J., 2004. </w:t>
      </w:r>
      <w:r>
        <w:rPr/>
        <w:t>Stratigraphic architecture of the Upper Cretaceous and Cenozoic along the southern border of the North Sea Basin in Belgium. Netherlands Journal of Geosciences 83: 155-171.</w:t>
      </w:r>
    </w:p>
    <w:p>
      <w:pPr>
        <w:pStyle w:val="Normal"/>
        <w:ind w:hanging="284"/>
        <w:rPr/>
      </w:pPr>
      <w:r>
        <w:rPr/>
        <w:t>VanDycke, S., 2002. Paleostress records in Cretaceous formations in NW Europe: extensional and strike-slip events in relationships with Cretaceous-Tertiary inversion tectonics. Tectonophysics 357: 119-136.</w:t>
      </w:r>
    </w:p>
    <w:p>
      <w:pPr>
        <w:pStyle w:val="Normal"/>
        <w:ind w:hanging="284"/>
        <w:rPr/>
      </w:pPr>
      <w:r>
        <w:rPr>
          <w:lang w:val="nl-NL"/>
        </w:rPr>
        <w:t xml:space="preserve">Vejbæk, O.V. &amp; Andersen, C., 1987. </w:t>
      </w:r>
      <w:r>
        <w:rPr/>
        <w:t>Cretaceous Early Tertiary inversion tectonism in the Danish Central Trough. Tectonophysics 137: 221 - 238.</w:t>
      </w:r>
    </w:p>
    <w:p>
      <w:pPr>
        <w:pStyle w:val="Normal"/>
        <w:ind w:hanging="284"/>
        <w:rPr/>
      </w:pPr>
      <w:r>
        <w:rPr>
          <w:lang w:val="nl-NL"/>
        </w:rPr>
        <w:t xml:space="preserve">Vejbæk, O.V. &amp; Andersen, C., 2002. </w:t>
      </w:r>
      <w:r>
        <w:rPr/>
        <w:t>Post mid-Cretaceous inversion tectonics in the Danish Central Graben - Regionally synchronous tectonic events? Bulletin of the Geological Society of Denmark 49: 129-144.</w:t>
      </w:r>
    </w:p>
    <w:p>
      <w:pPr>
        <w:pStyle w:val="Normal"/>
        <w:ind w:hanging="284"/>
        <w:rPr/>
      </w:pPr>
      <w:r>
        <w:rPr/>
        <w:t>Vejbæk, O.V., 2008. On dis-equilibrium compaction as the cause for Cretaceous-Paleogene over-pressures in the Danish North Sea. American Association of Petroleum Geologists Bulletin 92: 1-16.</w:t>
      </w:r>
    </w:p>
    <w:p>
      <w:pPr>
        <w:pStyle w:val="Normal"/>
        <w:ind w:hanging="284"/>
        <w:rPr/>
      </w:pPr>
      <w:r>
        <w:rPr/>
        <w:t xml:space="preserve">Vejbæk, O.V., Frykman, P., Bech, N. &amp; Nielsen, C.M., 2005. The history of hydrocarbon filling of Danish chalk fields. In: Doré, A.G. and Vining, B. (Eds): North-West Europe and Global Perspectives. Proceedings of the 6th Petroleum Geology Conference. The Geological Society (London): 1331-1346. </w:t>
      </w:r>
    </w:p>
    <w:p>
      <w:pPr>
        <w:pStyle w:val="Normal"/>
        <w:ind w:hanging="284"/>
        <w:rPr/>
      </w:pPr>
      <w:r>
        <w:rPr/>
        <w:t xml:space="preserve">Voigt, S., Wagreich, M., Surlyk, F., Walaszczyk, I., Ulicny, D., Cech, S., Voigt, T., Wiese, F., Wilmsen, M., Niebuhr, B., Reich, M., Funk, H., Michalik, J., Jagt, J.W.M., Felder, P.J. &amp; Schulp, A.S., 2008. Cretaceous. In: McCann, T. (Ed): The Geology of Central Europe. The Geological Society (London): 752. </w:t>
      </w:r>
    </w:p>
    <w:p>
      <w:pPr>
        <w:pStyle w:val="Normal"/>
        <w:ind w:hanging="284"/>
        <w:rPr/>
      </w:pPr>
      <w:r>
        <w:rPr/>
        <w:t>Willumsen, M., 1993. Early lithification in Danian azooxanthellate scleractinian tithoterms, Faxe Quarry, Denmark. Beiträge zur Paläontologie 20: 123-131.</w:t>
      </w:r>
    </w:p>
    <w:p>
      <w:pPr>
        <w:pStyle w:val="Normal"/>
        <w:ind w:hanging="284"/>
        <w:rPr/>
      </w:pPr>
      <w:r>
        <w:rPr/>
        <w:t>Wilson, P.A., Norris, R.D. &amp; Cooper, M.J., 2002. Testing the Cretaceous greenhouse hypothesis using glassy foraminiferal calcite from the core of the Turonian tropics on Demerara Rise. Geology 30: 607-610.</w:t>
      </w:r>
    </w:p>
    <w:p>
      <w:pPr>
        <w:pStyle w:val="Normal"/>
        <w:ind w:hanging="284"/>
        <w:rPr/>
      </w:pPr>
      <w:r>
        <w:rPr/>
        <w:t>Wood, C.J. &amp; Schmid, F., 1991. Upper Cretaceous of Helgoland (NW Germany): Lithology, palaeontology and biostratigraphy. Geologisches Jahrbuch, Reihe A 120: 37-61.</w:t>
      </w:r>
    </w:p>
    <w:p>
      <w:pPr>
        <w:pStyle w:val="Normal"/>
        <w:ind w:hanging="284"/>
        <w:rPr/>
      </w:pPr>
      <w:r>
        <w:rPr/>
        <w:t>Yans, J., Dejax, J., Pons, D., Taverne, L. &amp; Bultynck, P., 2006. The iguanodons of Bernissart (Belgium) are middle Barremian to earliest Aptian in age. Bulletin de l'Institut royal des Sciences naturelles de Belgique, Sciences de la Terre 76: 91-97.</w:t>
      </w:r>
    </w:p>
    <w:p>
      <w:pPr>
        <w:pStyle w:val="Normal"/>
        <w:ind w:hanging="284"/>
        <w:rPr/>
      </w:pPr>
      <w:r>
        <w:rPr/>
        <w:t xml:space="preserve">Ziegler, P.A., 1990. Geological Atlas of Western and Central Europe (2nd edition). Shell Internationale Petroleum Maatschappij B.V.; Geological Society Publishing House (Bath): 239 p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18:00Z</dcterms:created>
  <dc:creator>kathmanncm</dc:creator>
  <dc:description/>
  <cp:keywords/>
  <dc:language>en-US</dc:language>
  <cp:lastModifiedBy>kathmanncm</cp:lastModifiedBy>
  <dcterms:modified xsi:type="dcterms:W3CDTF">2010-07-12T14:22:00Z</dcterms:modified>
  <cp:revision>1</cp:revision>
  <dc:subject/>
  <dc:title>Albrechtsen, T</dc:title>
</cp:coreProperties>
</file>